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0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 участии в проекте по поддержке местных инициати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Кировской области в 2023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новление Правительства Кировской области       от 30.12.2019 №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»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участие в Проекте по поддержке местных инициатив в Кировской области в 2023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нять участие в конкурсном отборе поселений в 2023 г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Информировать население о проекте по поддержке местных инициати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за выполнением решения возложить на постоянную депутатскую комиссию по Регламенту, мандатам, депутатской этике, законности и вопросам местного самоуправ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решение вступает в силу в соответствии с действующим законодательством и подлежит опубликованию (обнарод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10:00Z</dcterms:created>
  <dc:creator>us_typist</dc:creator>
  <dc:description/>
  <cp:keywords/>
  <dc:language>en-US</dc:language>
  <cp:lastModifiedBy>us_typist</cp:lastModifiedBy>
  <cp:lastPrinted>2022-05-20T14:09:00Z</cp:lastPrinted>
  <dcterms:modified xsi:type="dcterms:W3CDTF">2022-05-31T08:46:00Z</dcterms:modified>
  <cp:revision>5</cp:revision>
  <dc:subject/>
  <dc:title/>
</cp:coreProperties>
</file>